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7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аратов    -    Липец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1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61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039"/>
        <w:gridCol w:w="5812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арат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ая область, г. Саратов, ул. Московская, д. 17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Калининс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ая область, г. Калининск, ул. Южная, д. 15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Балаш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ая область, г. Балашов, Привокзальная площадь, д.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Тамбов» г. Тамб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мбовская область, г. Тамбов, ул. Киквидзе, 7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Липец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пецкая область, г. Липецк, проспект Победы, 8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ый Ленин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тя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Белогли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ая Сад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итехниче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о-Астраха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ининск Сара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шов Сара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шов Сара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шов Сарат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рос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рисоглебск Воронеж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квид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1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 лет Побе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Грязи Липец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ая ул. Чап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Грязи Липец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1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сфаль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язинское ш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ои Космодемьянск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дел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ханизатор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НЛМК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дел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ои Космодемьянск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язинское ш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сфальт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ая ул. Чапа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рязи Липец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 лет Побе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рязи Липец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0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квидз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рос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рисоглеб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шов Сарат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шов Сарат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шов Сарат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лининск Сарат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оастраха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ип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итехниче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г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лкович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о 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-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-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-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0</Characters>
  <CharactersWithSpaces>3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59:00Z</dcterms:created>
  <dc:creator/>
  <dc:description/>
  <dc:language>en-US</dc:language>
  <cp:lastModifiedBy/>
  <dcterms:modified xsi:type="dcterms:W3CDTF">2017-08-14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